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/>
      </w:pPr>
      <w:r>
        <w:rPr>
          <w:b/>
          <w:bCs/>
          <w:color w:val="000000"/>
          <w:sz w:val="32"/>
          <w:szCs w:val="32"/>
        </w:rPr>
        <w:t xml:space="preserve">Спецкурс по кафедре ЖБК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caps/>
          <w:sz w:val="32"/>
          <w:szCs w:val="32"/>
        </w:rPr>
        <w:t>д</w:t>
      </w:r>
      <w:r>
        <w:rPr>
          <w:b/>
          <w:sz w:val="32"/>
          <w:szCs w:val="32"/>
        </w:rPr>
        <w:t>вухпоясные покры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 указ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рактических занятий  для обучающих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 xml:space="preserve">«Строительство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right="-149" w:hanging="0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14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9"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курс по кафедре ЖБК</w:t>
      </w:r>
      <w:r>
        <w:rPr>
          <w:bCs/>
          <w:color w:val="000000"/>
          <w:sz w:val="28"/>
          <w:szCs w:val="28"/>
        </w:rPr>
        <w:t xml:space="preserve"> (</w:t>
      </w:r>
      <w:r>
        <w:rPr>
          <w:b/>
          <w:caps/>
          <w:sz w:val="28"/>
          <w:szCs w:val="28"/>
        </w:rPr>
        <w:t>д</w:t>
      </w:r>
      <w:r>
        <w:rPr>
          <w:b/>
          <w:sz w:val="28"/>
          <w:szCs w:val="28"/>
        </w:rPr>
        <w:t>вухпоясные покрытия)</w:t>
      </w:r>
      <w:r>
        <w:rPr>
          <w:bCs/>
          <w:color w:val="000000"/>
          <w:sz w:val="28"/>
          <w:szCs w:val="28"/>
        </w:rPr>
        <w:t>: м</w:t>
      </w:r>
      <w:r>
        <w:rPr>
          <w:sz w:val="28"/>
          <w:szCs w:val="28"/>
        </w:rPr>
        <w:t xml:space="preserve">етодические  указания по проведению практических занятий 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>«Строительство» 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 /Н.Б. Аксенов, В.Е. Чубаров.  Ростов-на-Дону: ДГТУ, 2017. 10 с.</w:t>
      </w:r>
    </w:p>
    <w:p>
      <w:pPr>
        <w:pStyle w:val="Normal"/>
        <w:spacing w:lineRule="auto" w:line="360"/>
        <w:ind w:right="-149" w:firstLine="567"/>
        <w:jc w:val="both"/>
        <w:rPr/>
      </w:pPr>
      <w:r>
        <w:rPr>
          <w:sz w:val="28"/>
          <w:szCs w:val="28"/>
        </w:rPr>
        <w:t>Содержатся рекомендации, численный пример расчета, а так 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left="709" w:right="8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Н.Б. Аксенов</w:t>
      </w:r>
    </w:p>
    <w:p>
      <w:pPr>
        <w:pStyle w:val="Normal"/>
        <w:spacing w:lineRule="auto" w:line="360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В.Е. Чубаров</w:t>
      </w:r>
    </w:p>
    <w:p>
      <w:pPr>
        <w:pStyle w:val="Normal"/>
        <w:ind w:left="709" w:right="8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4"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© Донской государственный технический университет, 20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Висячие покрытия рассчитывают по предельным состояниям в соответствии с действующими нормами проектирования строительных конструкций. По предельным состояниям первой группы рассчитывают несущую способность, по предельным состояниям второй группы определяют деформативность канатов, влияющую на пригодность покрытия к нормальной эксплуатации. Расчет тросовых  систем сложная и трудоемкая задача. Обусловлено это нелинейностью зависимости усилий в тросе от нагрузки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В настоящих методических указаниях приведен  пример упрощенного статического расчета двух поясного висячего покрытия, позволяющий произвести предварительную конструктивную проработку покрытия в целом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418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>расчет двуХпоясных ПОКРЫТИЙ С ПАРАЛЛЕЛЬНЫМИ ТРОССОВЫМИ ФЕРМАМИ</w:t>
      </w:r>
    </w:p>
    <w:p>
      <w:pPr>
        <w:pStyle w:val="Style14"/>
        <w:jc w:val="both"/>
        <w:rPr/>
      </w:pPr>
      <w:r>
        <w:rPr/>
        <w:t xml:space="preserve">          </w:t>
      </w:r>
      <w:r>
        <w:rPr/>
        <w:tab/>
        <w:t>Основными несущими элементами  в двухпоясных висячих покрытиях являются гибкие стальные канаты или тросы, а также стальные трубы используемые в  качестве  распорок, образующие тросовую ферму (см. рис 1). Подобными покрытиями перекрываются пролеты свыше 100 м. Основная задача при таких больших пролетах – снижение веса конструкций кровли. В отличие от одно поясных, покрытий двух поясные конструкции перекрываются легкими, профилированными стальными или алюминиевыми листами. Задача придания подобному покрытию жесткости и устойчивости решается с помощью предварительного напряжения верхнего и нижнего поясов фермы. Покрытия такого вида в два, три раза легче, чем пригруженные  висячие системы (одно поясные покрытия).</w:t>
      </w:r>
    </w:p>
    <w:p>
      <w:pPr>
        <w:pStyle w:val="Style1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743200" cy="4610100"/>
            <wp:effectExtent l="0" t="0" r="0" b="0"/>
            <wp:wrapTight wrapText="bothSides">
              <wp:wrapPolygon edited="0">
                <wp:start x="-75" y="0"/>
                <wp:lineTo x="-75" y="21552"/>
                <wp:lineTo x="21600" y="21552"/>
                <wp:lineTo x="21600" y="0"/>
                <wp:lineTo x="-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sz w:val="28"/>
        </w:rPr>
        <w:t>Проектируется спортивное сооружени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длина зал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шаг канатов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ширина зал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прогиб несущего канат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– прогиб стабилизирующего канат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шаг распорок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sz w:val="28"/>
        </w:rPr>
        <w:t>Состав кровли – в составе кровли переменными являются материал, толщина и вес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еталлического профиля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ис. 1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1 </w:t>
      </w:r>
      <w:r>
        <w:rPr>
          <w:sz w:val="28"/>
          <w:u w:val="single"/>
        </w:rPr>
        <w:t>Исходные данные.</w:t>
      </w:r>
      <w:r>
        <w:rPr>
          <w:sz w:val="28"/>
        </w:rPr>
        <w:t xml:space="preserve">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>Студент выбирает  себе исходные данные для проектирования в зависимости от номера зачетной книжк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5"/>
        <w:gridCol w:w="1309"/>
        <w:gridCol w:w="1122"/>
        <w:gridCol w:w="1149"/>
        <w:gridCol w:w="1276"/>
        <w:gridCol w:w="1276"/>
      </w:tblGrid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дняя цифра зачетки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i/>
                <w:sz w:val="28"/>
                <w:vertAlign w:val="subscript"/>
              </w:rPr>
              <w:t xml:space="preserve">н   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i/>
                <w:sz w:val="28"/>
                <w:vertAlign w:val="subscript"/>
              </w:rPr>
              <w:t xml:space="preserve">с  </w:t>
            </w:r>
            <w:r>
              <w:rPr>
                <w:sz w:val="28"/>
              </w:rPr>
              <w:t>,  м</w:t>
            </w:r>
            <w:r>
              <w:rPr>
                <w:i/>
                <w:sz w:val="28"/>
                <w:vertAlign w:val="subscript"/>
              </w:rPr>
              <w:t xml:space="preserve">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rPr/>
            </w:pPr>
            <w:r>
              <w:rPr>
                <w:i/>
                <w:sz w:val="28"/>
              </w:rPr>
              <w:t xml:space="preserve">    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, 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утеплит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  <w:t>Таблица 2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866"/>
        <w:gridCol w:w="1354"/>
        <w:gridCol w:w="355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оследняя цифра зачет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профи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ой райо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сса 1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офиля,  (кг)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79-680-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;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60-782-0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;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40-711-0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;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АГ-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06</w:t>
            </w:r>
          </w:p>
        </w:tc>
      </w:tr>
      <w:tr>
        <w:trPr>
          <w:trHeight w:val="39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;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79-680-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u w:val="single"/>
        </w:rPr>
        <w:t>Сбор нагрузок от собственноговеса покрытия на 1 м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28"/>
        <w:gridCol w:w="1988"/>
        <w:gridCol w:w="1919"/>
        <w:gridCol w:w="1634"/>
      </w:tblGrid>
      <w:tr>
        <w:trPr>
          <w:trHeight w:val="17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став покры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/>
            </w:pPr>
            <w:r>
              <w:rPr>
                <w:sz w:val="28"/>
              </w:rPr>
              <w:t xml:space="preserve">Нормативная    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агрузка,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Н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, 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Коэффициент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дежности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нагрузке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ная нагрузка, кН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, 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ные канаты и распор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Металлический профнасти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еноплас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пененный руберои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вухслойный рулонный ков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  <w:r>
              <w:rPr>
                <w:i/>
                <w:sz w:val="28"/>
              </w:rPr>
              <w:t>g</w:t>
            </w:r>
            <w:r>
              <w:rPr>
                <w:i/>
                <w:sz w:val="28"/>
                <w:vertAlign w:val="subscript"/>
              </w:rPr>
              <w:t>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  <w:r>
              <w:rPr>
                <w:i/>
                <w:sz w:val="28"/>
              </w:rPr>
              <w:t>g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u w:val="single"/>
        </w:rPr>
        <w:t>Подсчет снеговой нагрузк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Нормативная снеговая нагрузка        </w:t>
      </w:r>
      <w:r>
        <w:rPr>
          <w:i/>
          <w:sz w:val="28"/>
          <w:lang w:val="en-US" w:eastAsia="en-US"/>
        </w:rPr>
        <w:t>s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= 0,7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 ,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 - расчетная нагрузка от снега, определяемая согласно СНиП 2.01.07-85* "Нагрузки и воздействия" (см. прил. 1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вязи с тем, что вес снегового покрова значительно превышает вес покрытия, коэффициент пере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вычисляем в зависимости от соотношения нормативной снеговой нагрузки </w:t>
      </w:r>
      <w:r>
        <w:rPr>
          <w:i/>
          <w:sz w:val="28"/>
          <w:lang w:val="en-US" w:eastAsia="en-US"/>
        </w:rPr>
        <w:t>s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и нормативной нагрузки от собственной массы покрытия - </w:t>
      </w:r>
      <w:r>
        <w:rPr>
          <w:i/>
          <w:sz w:val="28"/>
          <w:lang w:val="en-US" w:eastAsia="en-US"/>
        </w:rPr>
        <w:t>g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(см табл. 6):                                                  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Таблица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  <w:r>
              <w:rPr>
                <w:i/>
                <w:sz w:val="28"/>
              </w:rPr>
              <w:t>/</w:t>
            </w: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 и бол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4 и меньш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u w:val="single"/>
        </w:rPr>
        <w:t>Расчетная линейная нагрузка на канат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 кН/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5.</w:t>
      </w:r>
      <w:r>
        <w:rPr>
          <w:sz w:val="28"/>
          <w:u w:val="single"/>
        </w:rPr>
        <w:t xml:space="preserve">Определение линейной нагрузки для преднапряжения стабилизирующего каната </w:t>
      </w:r>
      <w:r>
        <w:rPr>
          <w:sz w:val="28"/>
        </w:rPr>
        <w:t xml:space="preserve">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Для обеспечения жесткости двупоясной конструкйии в стадии эксплуатации необходимо чтобы, в стабилизирующих канатах оставалось 20-30% первоначального (до укладки настила и т.д.) натяжения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sz w:val="28"/>
        </w:rPr>
        <w:t xml:space="preserve">,         где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– первоначальное напряжение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>Усилие преднапряжения поглощается при выполнении следующего условия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</w:rPr>
        <w:t xml:space="preserve">,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коэффициент пропорциональности изменения распоров несущем и стаби-лизирующем канатах при действии внешней нагрузки (можно принять равным  в диапазоне от  0,1 до 0,15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рогибы соответственно стабилизирующего и несущего канатов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u w:val="single"/>
        </w:rPr>
        <w:t>Определение усилий в несу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Горизонтальная составляющая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     (кН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Вертикальная составляющая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(кН)</w:t>
      </w:r>
    </w:p>
    <w:p>
      <w:pPr>
        <w:pStyle w:val="21"/>
        <w:tabs>
          <w:tab w:val="clear" w:pos="1134"/>
          <w:tab w:val="left" w:pos="0" w:leader="none"/>
        </w:tabs>
        <w:ind w:left="708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равнодействующая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– усилие в несу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  <w:u w:val="single"/>
        </w:rPr>
      </w:pPr>
      <w:r>
        <w:rPr>
          <w:sz w:val="28"/>
        </w:rPr>
        <w:t xml:space="preserve">7. </w:t>
      </w:r>
      <w:r>
        <w:rPr>
          <w:sz w:val="28"/>
          <w:u w:val="single"/>
        </w:rPr>
        <w:t>Определение усилия в стабилизирую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Стабилизирующие канаты  испытывают максимальные напряжения в стадии      возведения.               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Горизонтальная составляющая - распор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р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, кН</w:t>
      </w:r>
    </w:p>
    <w:p>
      <w:pPr>
        <w:pStyle w:val="21"/>
        <w:tabs>
          <w:tab w:val="clear" w:pos="1134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rPr>
          <w:sz w:val="28"/>
        </w:rPr>
      </w:pPr>
      <w:r>
        <w:rPr>
          <w:sz w:val="28"/>
        </w:rPr>
        <w:t xml:space="preserve">Вертикальная составляющая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кН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Равнодействующая – усилие в стабилизирую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 кН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8. </w:t>
      </w:r>
      <w:r>
        <w:rPr>
          <w:sz w:val="28"/>
          <w:u w:val="single"/>
        </w:rPr>
        <w:t>Определение усилий в распорках между канатам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Усилие в распорках определяем по формул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кН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– шаг распорок, 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Максимальные усилия распорки воспринимают  в стадии эксплуатаци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В том случае если покрытие двояковогнутое (см. рис. 2), максимальные усилия в растяжках в стадии монтажа определяются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кН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В случае если растяжки располагаются под углом, то усилия в них находят     по формуле: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6870</wp:posOffset>
            </wp:positionH>
            <wp:positionV relativeFrom="paragraph">
              <wp:posOffset>65405</wp:posOffset>
            </wp:positionV>
            <wp:extent cx="2362200" cy="17189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, кН –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для вогнутых конструкций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495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угол наклона стяжки к вертикал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Рис. 2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9.  </w:t>
      </w:r>
      <w:r>
        <w:rPr>
          <w:sz w:val="28"/>
          <w:u w:val="single"/>
        </w:rPr>
        <w:t>Определение требуемой площади сечения несущего и стабилизирующего канатов и их подбор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ab/>
        <w:t>Подбор производится анологично подбору каната в однопоясном висячем покрыти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10.  </w:t>
      </w:r>
      <w:r>
        <w:rPr>
          <w:sz w:val="28"/>
          <w:u w:val="single"/>
        </w:rPr>
        <w:t>Подбор сечения распорк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оизводится из условия ее устойчивости в случае сжатых стоек в двояковыпуклых конструкциях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Максимально допустимая гибклсть сто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Найдем радиус инерции трубы стойки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sz w:val="28"/>
        </w:rPr>
        <w:t xml:space="preserve"> - длина стойкости в центре пролета, по сортаменту выбираем подходящую для распорки трубу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имер: Выбираем трубу 83 х 1,8 мм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= 459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</w:t>
      </w:r>
      <w:r>
        <w:rPr>
          <w:i/>
          <w:sz w:val="28"/>
          <w:lang w:val="en-US" w:eastAsia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8,7 мм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найдем фактическую гибкость распорки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 </w:t>
      </w:r>
      <w:r>
        <w:rPr>
          <w:sz w:val="28"/>
        </w:rPr>
        <w:t xml:space="preserve">По полученному значению гибкости и расчетному сопротивлению материала стальной трубы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= 215 МПа найдем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продольного изгиба центрально сжатого элемента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Усилие в распорке определим по формуле: </w:t>
      </w:r>
      <w:r>
        <w:rPr>
          <w:sz w:val="28"/>
        </w:rPr>
        <w:object w:dxaOrig="2960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pt;height:45pt" filled="f" o:ole="">
            <v:imagedata r:id="rId13" o:title=""/>
          </v:shape>
          <o:OLEObject Type="Embed" ProgID="" ShapeID="ole_rId12" DrawAspect="Content" ObjectID="_1508663759" r:id="rId12"/>
        </w:object>
      </w: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  <w:u w:val="single"/>
        </w:rPr>
      </w:pPr>
      <w:r>
        <w:rPr>
          <w:sz w:val="28"/>
        </w:rPr>
        <w:t xml:space="preserve">11 </w:t>
      </w:r>
      <w:r>
        <w:rPr>
          <w:sz w:val="28"/>
          <w:u w:val="single"/>
        </w:rPr>
        <w:t xml:space="preserve">Расчет первоначальной длины  несущих и стабилизирующих канатов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первоначальная длина рассчитывается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e/>
          </m:eqArr>
        </m:oMath>
      </m:oMathPara>
    </w:p>
    <w:p>
      <w:pPr>
        <w:pStyle w:val="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– модули упругости материала канатов </w:t>
      </w:r>
    </w:p>
    <w:p>
      <w:pPr>
        <w:pStyle w:val="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инять </w:t>
      </w:r>
      <w:r>
        <w:rPr>
          <w:i/>
          <w:sz w:val="28"/>
        </w:rPr>
        <w:t>Е</w:t>
      </w:r>
      <w:r>
        <w:rPr>
          <w:sz w:val="28"/>
        </w:rPr>
        <w:t xml:space="preserve"> = 1,5 ·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ые районы Российской 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V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sz w:val="28"/>
              </w:rPr>
              <w:t>, кП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Приложение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28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  <w:r>
              <w:rPr>
                <w:i/>
                <w:sz w:val="28"/>
                <w:lang w:val="en-US" w:eastAsia="en-US"/>
              </w:rPr>
              <w:t>k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канал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1-0,8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К 1х37 ; ЛК-Р 6х19</w:t>
            </w:r>
          </w:p>
        </w:tc>
      </w:tr>
      <w:tr>
        <w:trPr>
          <w:trHeight w:val="31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5-0,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ЛК - РО 6х19</w:t>
            </w:r>
          </w:p>
        </w:tc>
      </w:tr>
      <w:tr>
        <w:trPr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анат закрытого типа</w:t>
            </w:r>
          </w:p>
        </w:tc>
      </w:tr>
    </w:tbl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rPr/>
      </w:pPr>
      <w:r>
        <w:rPr>
          <w:sz w:val="28"/>
        </w:rPr>
        <w:t>Трущев А.Г.  Пространственные металлические конструкции. – М.: Стройиздат, 1983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jc w:val="both"/>
        <w:rPr>
          <w:sz w:val="28"/>
        </w:rPr>
      </w:pPr>
      <w:r>
        <w:rPr>
          <w:sz w:val="28"/>
        </w:rPr>
        <w:t>Файбишенко В.К.  Металлические конструкции – М.: Стройиздат, 1984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rPr>
          <w:sz w:val="28"/>
        </w:rPr>
      </w:pPr>
      <w:r>
        <w:rPr>
          <w:sz w:val="28"/>
        </w:rPr>
        <w:t>СНиП   2.01.07 –85* Нагрузки и воздействия – М.:ГП ЦПП, 1996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jc w:val="both"/>
        <w:rPr/>
      </w:pPr>
      <w:r>
        <w:rPr>
          <w:sz w:val="28"/>
        </w:rPr>
        <w:t>СНиП 2.03.01–84. Бетонные и железобетонные конструкции. Нормы проектирования. – М.: Стройиздат, 1989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jc w:val="both"/>
        <w:rPr>
          <w:sz w:val="28"/>
        </w:rPr>
      </w:pPr>
      <w:r>
        <w:rPr>
          <w:sz w:val="28"/>
        </w:rPr>
        <w:t xml:space="preserve">Байков В.Н., Стронгин С.Г. Строительные конструкции. – М.: Стройиздат, 1980. </w:t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24"/>
        </w:tabs>
        <w:ind w:left="6024" w:hanging="591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024"/>
        </w:tabs>
        <w:ind w:left="6024" w:hanging="591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ind w:left="851" w:hanging="284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B12">
    <w:name w:val="ANB12"/>
    <w:basedOn w:val="Normal"/>
    <w:qFormat/>
    <w:pPr>
      <w:widowControl w:val="false"/>
      <w:spacing w:lineRule="auto" w:line="360"/>
      <w:ind w:firstLine="720"/>
      <w:jc w:val="center"/>
    </w:pPr>
    <w:rPr>
      <w:spacing w:val="-20"/>
      <w:szCs w:val="20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567" w:hanging="0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uto" w:line="360"/>
      <w:ind w:left="2552" w:hanging="4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Маркированный список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7:00Z</dcterms:created>
  <dc:creator>Чубаров Валерий Ервантович</dc:creator>
  <dc:description/>
  <cp:keywords/>
  <dc:language>en-US</dc:language>
  <cp:lastModifiedBy>Аксенов</cp:lastModifiedBy>
  <cp:lastPrinted>2015-06-18T22:02:00Z</cp:lastPrinted>
  <dcterms:modified xsi:type="dcterms:W3CDTF">2017-12-05T00:34:00Z</dcterms:modified>
  <cp:revision>31</cp:revision>
  <dc:subject/>
  <dc:title>Методичка</dc:title>
</cp:coreProperties>
</file>